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ЫХ УСЛУГ (РАБОТ), ОКАЗЫВАЕМЫХ (ВЫПОЛНЯЕМЫХ) МУНИЦИПАЛЬНЫМИ УЧРЕЖДЕНИЯМИ</w:t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shd w:fill="auto" w:val="clear"/>
        <w:spacing w:lineRule="exact" w:line="19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84"/>
        <w:gridCol w:w="2356"/>
        <w:gridCol w:w="2880"/>
        <w:gridCol w:w="2132"/>
        <w:gridCol w:w="3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муниципальной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уг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ы)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ип 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услуга, работ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униципальног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реждения, предоставляющего услугу (выполняющего работ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тегории физических и юридических лиц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отребителей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й услуги (работы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каза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ы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ая, бесплатная, частичн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на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визиты нормативных правовых актов об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тверждени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тив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гламент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андарта качеств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и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условий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ля организации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суга и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я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жителей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глинский район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слугами</w:t>
            </w:r>
          </w:p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учреждений</w:t>
            </w:r>
          </w:p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культурно-досугового</w:t>
            </w:r>
          </w:p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Style16"/>
                <w:rFonts w:cs="Times New Roman"/>
                <w:sz w:val="24"/>
                <w:szCs w:val="24"/>
              </w:rPr>
              <w:t>тип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ind w:left="-30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бюджетное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Мглинская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ежпоселенческая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централизованная</w:t>
            </w:r>
          </w:p>
          <w:p>
            <w:pPr>
              <w:pStyle w:val="31"/>
              <w:spacing w:lineRule="exact" w:line="19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клубная система»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Жители Мглинск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района, независим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 пола, возраст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циональности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бразова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социальн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оже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итических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убеждений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ероисповедания.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городние лиц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странны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граждане (дети 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зрослые).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Юридические лица -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договорных</w:t>
            </w:r>
          </w:p>
          <w:p>
            <w:pPr>
              <w:pStyle w:val="31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нош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а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глинского района от 31 мая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2011 года № 503«Об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тверждени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регламента п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ю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й услуг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Создание условий для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и досуга 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я жителей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глинский район услугам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й культурно</w:t>
              <w:softHyphen/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сугового типа»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(с изменениями и</w:t>
            </w:r>
          </w:p>
          <w:p>
            <w:pPr>
              <w:pStyle w:val="31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полнения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Мглинская МЦКС                                                             Казакова Л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ЫХ УСЛУГ (РАБОТ), ОКАЗЫВАЕМЫХ (ВЫПОЛНЯЕМЫХ) МУНИЦИПАЛЬНЫМИ УЧРЕЖДЕНИЯМИ</w:t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shd w:fill="auto" w:val="clear"/>
        <w:spacing w:lineRule="exact" w:line="19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84"/>
        <w:gridCol w:w="2356"/>
        <w:gridCol w:w="2880"/>
        <w:gridCol w:w="2132"/>
        <w:gridCol w:w="3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муниципальной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уг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ы)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ип 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услуга, работ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униципальног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реждения, предоставляющего услугу (выполняющего работ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тегории физических и юридических лиц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отребителей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й услуги (работы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каза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ы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ая, бесплатная, частичн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на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визиты нормативных правовых актов об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тверждени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тив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гламент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андарта качеств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и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9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3300"/>
              <w:ind w:left="1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библиотечных услуг жителям Мглинского района</w:t>
            </w:r>
          </w:p>
          <w:p>
            <w:pPr>
              <w:pStyle w:val="Normal"/>
              <w:spacing w:lineRule="exact" w:line="19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ind w:left="-30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бюджетное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«Мглинская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ежпоселенческая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централизованная</w:t>
            </w:r>
          </w:p>
          <w:p>
            <w:pPr>
              <w:pStyle w:val="31"/>
              <w:shd w:fill="auto" w:val="clear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библиотечная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систе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Жители Мглинск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района, независим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 пола, возраст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циональности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бразова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социальн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оже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итических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убеждений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ероисповедания.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городние лиц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странны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граждане (дети 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зрослые).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Юридические лица -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договорных</w:t>
            </w:r>
          </w:p>
          <w:p>
            <w:pPr>
              <w:pStyle w:val="31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нош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а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Мглинского района от 31 мая 2011 года № 496 «Об утверждении административного регламента по предоставлению муниципальной услуги «Предоставление библиотечных услуг жителям Мглинского района»</w:t>
            </w:r>
          </w:p>
          <w:p>
            <w:pPr>
              <w:pStyle w:val="31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(с изменениями и дополнения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Мглинская МЦБС                                                              Боровская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ЫХ УСЛУГ (РАБОТ), ОКАЗЫВАЕМЫХ (ВЫПОЛНЯЕМЫХ) МУНИЦИПАЛЬНЫМИ УЧРЕЖДЕНИЯМИ</w:t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shd w:fill="auto" w:val="clear"/>
        <w:spacing w:lineRule="exact" w:line="19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84"/>
        <w:gridCol w:w="2356"/>
        <w:gridCol w:w="2880"/>
        <w:gridCol w:w="2132"/>
        <w:gridCol w:w="3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муниципальной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уг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ы)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ип 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услуга, работ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униципальног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реждения, предоставляющего услугу (выполняющего работу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тегории физических и юридических лиц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отребителей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й услуги (работы)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каза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ы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ая, бесплатная, частичн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ная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визиты нормативных правовых актов об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тверждени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тив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гламент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андарта качеств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и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/>
              <w:jc w:val="both"/>
              <w:rPr/>
            </w:pPr>
            <w:r>
              <w:rPr>
                <w:rStyle w:val="1"/>
                <w:rFonts w:cs="Times New Roman"/>
                <w:sz w:val="24"/>
                <w:szCs w:val="24"/>
              </w:rPr>
              <w:t>Предоставление музейных услуг населению Мглинского райо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ind w:left="-30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слу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«Мглинский районный краеведческий музе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Жители Мглинск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района, независим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 пола, возраст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циональности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бразова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социального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ожения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политических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убеждений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ероисповедания.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городние лица,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иностранны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граждане (дети и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взрослые).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Юридические лица -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е</w:t>
            </w:r>
          </w:p>
          <w:p>
            <w:pPr>
              <w:pStyle w:val="31"/>
              <w:shd w:fill="auto" w:val="clear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договорных</w:t>
            </w:r>
          </w:p>
          <w:p>
            <w:pPr>
              <w:pStyle w:val="31"/>
              <w:spacing w:lineRule="exact" w:line="190"/>
              <w:ind w:left="8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z w:val="22"/>
                <w:szCs w:val="22"/>
                <w:lang w:eastAsia="ru-RU"/>
              </w:rPr>
              <w:t>отношен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а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Мглинского района от 31 мая 2011 года № 507 «Об утверждении административного регламента по предоставлению муниципальной услуги «Предоставление музейных услуг населению Мглинского района»(с изменениями и дополнениям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МРКМ                                                                                             Монченко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ПЕРЕЧЕНЬ МУНИЦИПАЛЬНЫХ УСЛУГ (РАБОТ), ОКАЗЫВАЕМЫХ (ВЫПОЛНЯЕМЫХ) МУНИЦИПАЛЬНЫМИ УЧРЕЖДЕНИЯМИ</w:t>
      </w:r>
    </w:p>
    <w:p>
      <w:pPr>
        <w:pStyle w:val="Style17"/>
        <w:shd w:fill="auto" w:val="clear"/>
        <w:spacing w:lineRule="exact" w:line="19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17"/>
        <w:shd w:fill="auto" w:val="clear"/>
        <w:spacing w:lineRule="exact" w:line="19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783"/>
        <w:gridCol w:w="2356"/>
        <w:gridCol w:w="2879"/>
        <w:gridCol w:w="2131"/>
        <w:gridCol w:w="319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именование муниципальной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уг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работы)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Тип </w:t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услуга, работ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муниципальног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юджет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чреждения, предоставляющего услугу (выполняющего работу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тегории физических и юридических лиц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потребителей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й услуги (работы)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Форм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каза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боты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ая, бесплатная, частично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тная)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квизиты нормативных правовых актов об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тверждении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дминистративного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егламент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андарта качества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оставления услуги, </w:t>
            </w:r>
          </w:p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ыполнения рабо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40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napToGrid w:val="false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17"/>
              <w:shd w:fill="auto" w:val="clear"/>
              <w:spacing w:lineRule="exact" w:line="19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93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</w:t>
            </w:r>
          </w:p>
          <w:p>
            <w:pPr>
              <w:pStyle w:val="31"/>
              <w:shd w:fill="auto" w:val="clear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31"/>
              <w:shd w:fill="auto" w:val="clear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по</w:t>
            </w:r>
          </w:p>
          <w:p>
            <w:pPr>
              <w:pStyle w:val="31"/>
              <w:shd w:fill="auto" w:val="clear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м</w:t>
            </w:r>
          </w:p>
          <w:p>
            <w:pPr>
              <w:pStyle w:val="31"/>
              <w:shd w:fill="auto" w:val="clear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31"/>
              <w:spacing w:lineRule="exact" w:line="190"/>
              <w:ind w:left="10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дет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ind w:left="-304" w:right="25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45pt"/>
                <w:rFonts w:cs="Times New Roman" w:ascii="Times New Roman" w:hAnsi="Times New Roman"/>
                <w:sz w:val="24"/>
                <w:szCs w:val="24"/>
                <w:lang w:eastAsia="ru-RU"/>
              </w:rPr>
              <w:t>у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слуг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бюджетное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ое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  <w:p>
            <w:pPr>
              <w:pStyle w:val="31"/>
              <w:shd w:fill="auto" w:val="clear"/>
              <w:spacing w:lineRule="exact" w: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 детей «Мглинская детская музыкальная школа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  <w:p>
            <w:pPr>
              <w:pStyle w:val="31"/>
              <w:shd w:fill="auto" w:val="clear"/>
              <w:ind w:left="20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Мглинского района в возрасте от 6 до 18 лет</w:t>
            </w:r>
          </w:p>
          <w:p>
            <w:pPr>
              <w:pStyle w:val="31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exact" w:line="19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бесплатна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ind w:left="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глинского района от 31 мая 2011 года № 490 «Об утверждении административного регламента по предоставлению муниципальной услуги «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программам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3039" w:leader="underscore"/>
              </w:tabs>
              <w:ind w:left="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го образования детей» (с изменениями и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  <w:u w:val="none"/>
                <w:lang w:eastAsia="ru-RU"/>
              </w:rPr>
              <w:t>дополнениями)</w:t>
            </w:r>
          </w:p>
          <w:p>
            <w:pPr>
              <w:pStyle w:val="31"/>
              <w:spacing w:lineRule="exact" w:line="190"/>
              <w:ind w:left="8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ДОД Мглинской ДМШ                                                                                                Курашко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  <w:t>ПЕРЕЧЕНЬ ПОКАЗАТЕЛЕЙ КАЧЕСТВА МУНИЦИПАЛЬНОЙ УСЛУГИ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  <w:r>
        <w:rPr>
          <w:b/>
          <w:u w:val="single"/>
        </w:rPr>
        <w:t>Предоставление музейных услуг населению Мглинского района</w: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>
          <w:b/>
        </w:rPr>
        <w:tab/>
      </w: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320"/>
        <w:gridCol w:w="54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Единица измерения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>
                <w:b/>
              </w:rPr>
              <w:t>показателей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ула расчета значений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зателей качества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точник информации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 значениях показателей 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качества муниципальной услуг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Показатель пополняемости музейного фонда. Число экспонатов (всего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шту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абсолютный показ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Отчет формы 8 – НК. Журнал учета поступлений экспона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, проведенных в отчетном пери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количество  (единиц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>абсолютный показ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>Отчет формы 8 – НК. Журнал учета поступлений экспона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 xml:space="preserve">Количество музейных мероприятий, проведенных в отчетном перио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количество  (единиц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>абсолютный показ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>Отчет формы 8 – НК. Журнал учета поступлений экспона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Наличие сайта в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/>
            </w:pPr>
            <w:r>
              <w:rPr/>
              <w:t>сай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>абсолютный показател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sz w:val="20"/>
                <w:szCs w:val="20"/>
              </w:rPr>
            </w:pPr>
            <w:r>
              <w:rPr/>
              <w:t xml:space="preserve">Отчет формы 8 – НК. 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>
          <w:sz w:val="20"/>
          <w:szCs w:val="20"/>
        </w:rPr>
        <w:tab/>
      </w:r>
      <w:r>
        <w:rPr/>
        <w:t>Директор МБУ МРКМ                                                          Монченко Е.В.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  <w:t>ПЕРЕЧЕНЬ ПОКАЗАТЕЛЕЙ КАЧЕСТВА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едоставление дополнительного образования по программам дополнительного образования детей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868"/>
        <w:gridCol w:w="5040"/>
        <w:gridCol w:w="3960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рения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ула расчета значений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зателей качеств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точник информации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 значениях показателей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качества муниципальной услуги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Доля детей, охваченных образовательными программами дополнительного образования детей в сфере культуры, в общей  численности детей и молодежи в возрасте от  5 до 18 лет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 – х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Ч - 100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х=Д*100 / Ч, гд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-доля детей, охваченных образовательными программами дополнительного образования в сфере культуры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Ч- численность детей и молодежи в возрасте от 5 до 18 л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лфавитная книга записи обучающихся, личные дела учащихся, журналы успеваемости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Доля детей, привлекаемых к участию в творческих  мероприятиях, в общем 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           </w:t>
            </w:r>
            <w:r>
              <w:rPr/>
              <w:t>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 – х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 - 100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х=Д*100 / О, гд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-доля детей, привлекаемых в творческих мероприятиях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О – число детей, обучающихся в детской музыкальной школ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План воспитательной работы школы, протоколы проведения конкурсных мероприятий.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Количество лауреатов, дипломантов зональных, областных конкур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Чел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Протоколы заседаний зональной комиссии, наличие Дипломов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Сохранность контингента учащихся от первоначального комплект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Книга движения учащихся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Отсутствие жалоб потребителей на качество услу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жалоб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Книга регистрации жало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ОУ ДОД Мглинской ДМШ                                                                                                Курашко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  <w:t>ПЕРЕЧЕНЬ ПОКАЗАТЕЛЕЙ КАЧЕСТВА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едоставление библиотечных услуг жителям Мглинского район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408"/>
        <w:gridCol w:w="3821"/>
        <w:gridCol w:w="481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рения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ула расчета значений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зателей качеств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точник информации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 значениях показателей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качества муниципальной услуги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Количество пользователей библиотеками МБУ Мглинской МЦБС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невники работы библиотек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Журнал учета количественных показателей МБУ Мглинской МЦБС (сводный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тчет по форме 6- НК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Количество документовыда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экземпляро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невники работы библиотек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Журнал учета количественных показателей МБУ Мглинской МЦБС (сводный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тчет по форме 6- НК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на д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экземпляров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Журнал учета количественных показателей деятельности МБУ Мглинской МЦБС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ичество массовых мероприят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количество 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50 массовых мероприятий на 1000 ж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невники работы библиотек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Журнал учета количественных показателей МБУ Мглинской МЦБС (сводный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тчет по форме 6- НК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 xml:space="preserve">Количество </w:t>
            </w:r>
            <w:r>
              <w:rPr>
                <w:color w:val="000000"/>
              </w:rPr>
              <w:t>библиографических   записей в сводном электронном   каталоге библиотек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количество 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абсолютный показат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невники работы библиотек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Журнал учета количественных показателей МБУ Мглинской МЦБС (сводный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Отчет по форме 6- НК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Доля удовлетворенных запросов пользователе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u w:val="single"/>
              </w:rPr>
            </w:pPr>
            <w:r>
              <w:rPr/>
              <w:t>количество (единиц),%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З-100%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- х%; х = У *100/З, гд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З – количество поступивших запросов от пользователей (всего);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- количество удовлетворенных запро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Журнал учета справок по запросам пользователе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/>
              <w:t>Тетрадь отказов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иректор МБУ Мглинская МЦБС                                                              Боровская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 </w:t>
      </w:r>
    </w:p>
    <w:p>
      <w:pPr>
        <w:pStyle w:val="Normal"/>
        <w:rPr/>
      </w:pPr>
      <w:r>
        <w:rPr/>
        <w:t>Начальник Мглинского</w:t>
      </w:r>
    </w:p>
    <w:p>
      <w:pPr>
        <w:pStyle w:val="Normal"/>
        <w:rPr/>
      </w:pPr>
      <w:r>
        <w:rPr/>
        <w:t>Районного отдела культуры</w:t>
      </w:r>
    </w:p>
    <w:p>
      <w:pPr>
        <w:pStyle w:val="Normal"/>
        <w:rPr/>
      </w:pPr>
      <w:r>
        <w:rPr/>
        <w:t>___________ А.Н. Ширко</w:t>
      </w:r>
    </w:p>
    <w:p>
      <w:pPr>
        <w:pStyle w:val="Normal"/>
        <w:rPr/>
      </w:pPr>
      <w:r>
        <w:rPr/>
        <w:t>« 16 »  января  2015  г.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/>
        <w:t>ПЕРЕЧЕНЬ ПОКАЗАТЕЛЕЙ КАЧЕСТВА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u w:val="single"/>
        </w:rPr>
      </w:pPr>
      <w:r>
        <w:rPr>
          <w:rStyle w:val="Exact1"/>
          <w:bCs w:val="false"/>
          <w:sz w:val="24"/>
          <w:szCs w:val="24"/>
        </w:rPr>
        <w:t xml:space="preserve">Создание условий </w:t>
      </w:r>
      <w:r>
        <w:rPr>
          <w:rStyle w:val="1"/>
          <w:rFonts w:cs="Times New Roman"/>
          <w:b/>
          <w:bCs/>
          <w:sz w:val="24"/>
          <w:szCs w:val="24"/>
          <w:u w:val="single"/>
        </w:rPr>
        <w:t>для организации досуга и обеспечения жителей муниципального образования Мглинский район</w:t>
      </w:r>
    </w:p>
    <w:p>
      <w:pPr>
        <w:pStyle w:val="11"/>
        <w:shd w:fill="auto" w:val="clear"/>
        <w:spacing w:lineRule="exact" w:line="230"/>
        <w:jc w:val="center"/>
        <w:rPr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услугами учреждений культурно-досугового типа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й услуги)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588"/>
        <w:gridCol w:w="3821"/>
        <w:gridCol w:w="4459"/>
      </w:tblGrid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мерения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рмула расчета значений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казателей качеств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ой услуги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Источник информации 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 значениях показателей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качества муниципальной услуги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 xml:space="preserve">Количество </w:t>
            </w:r>
            <w:r>
              <w:rPr>
                <w:rStyle w:val="11pt2"/>
                <w:b w:val="false"/>
              </w:rPr>
              <w:t>культурно-досуговых</w:t>
            </w:r>
            <w:r>
              <w:rPr>
                <w:rStyle w:val="11pt2"/>
                <w:b w:val="false"/>
                <w:lang w:eastAsia="ru-RU"/>
              </w:rPr>
              <w:t xml:space="preserve"> мероприятий (всего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 w:before="0" w:after="60"/>
              <w:ind w:left="10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</w:t>
            </w:r>
          </w:p>
          <w:p>
            <w:pPr>
              <w:pStyle w:val="31"/>
              <w:shd w:fill="auto" w:val="clear"/>
              <w:spacing w:lineRule="exact" w:line="220" w:before="60" w:after="0"/>
              <w:ind w:left="10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мероприятиях за_____ месяцев 20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 культурно-досуговых мероприятий для дет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 w:before="0" w:after="60"/>
              <w:ind w:left="10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</w:t>
            </w:r>
          </w:p>
          <w:p>
            <w:pPr>
              <w:pStyle w:val="31"/>
              <w:shd w:fill="auto" w:val="clear"/>
              <w:spacing w:lineRule="exact" w:line="220" w:before="6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мероприятиях за ____месяцев 20_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 участников культурно-досуговых мероприятий для детей до 14 л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10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челове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мероприятиях за _____месяцев 20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 клубных формирований (всего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 w:before="0" w:after="60"/>
              <w:ind w:left="10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</w:t>
            </w:r>
          </w:p>
          <w:p>
            <w:pPr>
              <w:pStyle w:val="31"/>
              <w:shd w:fill="auto" w:val="clear"/>
              <w:spacing w:lineRule="exact" w:line="220" w:before="60" w:after="0"/>
              <w:ind w:left="10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jc w:val="left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культурно-досуговых формированиях (КДФ) за _____месяцев 20_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Количество участников клубных формирований (всего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10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человек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left="80" w:hanging="0"/>
              <w:rPr>
                <w:b/>
                <w:b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культурно-досуговых формированиях (КДФ) за____ месяцев 20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10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Количество клубных формирований для дет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 w:before="0" w:after="60"/>
              <w:ind w:left="10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Количество</w:t>
            </w:r>
          </w:p>
          <w:p>
            <w:pPr>
              <w:pStyle w:val="31"/>
              <w:shd w:fill="auto" w:val="clear"/>
              <w:spacing w:lineRule="exact" w:line="220" w:before="60" w:after="0"/>
              <w:ind w:left="10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(единиц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/>
              <w:ind w:left="8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культурно-досуговых формированиях (КДФ) за ____месяцев 20______ года</w:t>
            </w:r>
          </w:p>
        </w:tc>
      </w:tr>
      <w:tr>
        <w:trPr/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Количество участников клубных формирований до 14</w:t>
            </w:r>
          </w:p>
          <w:p>
            <w:pPr>
              <w:pStyle w:val="31"/>
              <w:shd w:fill="auto" w:val="clear"/>
              <w:spacing w:lineRule="exact" w:line="274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ле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человек</w:t>
            </w:r>
          </w:p>
          <w:p>
            <w:pPr>
              <w:pStyle w:val="31"/>
              <w:shd w:fill="auto" w:val="clear"/>
              <w:spacing w:lineRule="exact" w:line="220"/>
              <w:ind w:left="10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20"/>
              <w:ind w:left="8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абсолютный показатель</w:t>
            </w:r>
          </w:p>
          <w:p>
            <w:pPr>
              <w:pStyle w:val="31"/>
              <w:shd w:fill="auto" w:val="clear"/>
              <w:spacing w:lineRule="exact" w:line="80"/>
              <w:ind w:left="6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4"/>
              <w:ind w:left="8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2"/>
                <w:b w:val="false"/>
                <w:lang w:eastAsia="ru-RU"/>
              </w:rPr>
              <w:t>Отчет МБУ Мглинской МЦКС о культурно-досуговых формированиях (КДФ) за ____ месяцев 20_____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Мглинская МЦКС                                                             Казакова Л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_"/>
    <w:basedOn w:val="Style14"/>
    <w:qFormat/>
    <w:rPr>
      <w:rFonts w:ascii="Arial" w:hAnsi="Arial" w:cs="Arial"/>
      <w:sz w:val="19"/>
      <w:szCs w:val="19"/>
      <w:lang w:bidi="ar-SA"/>
    </w:rPr>
  </w:style>
  <w:style w:type="character" w:styleId="3Exact">
    <w:name w:val="Основной текст (3) Exact"/>
    <w:basedOn w:val="Style14"/>
    <w:qFormat/>
    <w:rPr>
      <w:rFonts w:ascii="Trebuchet MS" w:hAnsi="Trebuchet MS" w:cs="Trebuchet MS"/>
      <w:sz w:val="44"/>
      <w:szCs w:val="44"/>
      <w:lang w:bidi="ar-SA"/>
    </w:rPr>
  </w:style>
  <w:style w:type="character" w:styleId="4Exact">
    <w:name w:val="Основной текст (4) Exact"/>
    <w:basedOn w:val="Style14"/>
    <w:qFormat/>
    <w:rPr>
      <w:rFonts w:ascii="Arial" w:hAnsi="Arial" w:eastAsia="Times New Roman" w:cs="Arial"/>
      <w:w w:val="50"/>
      <w:sz w:val="36"/>
      <w:szCs w:val="36"/>
      <w:u w:val="none"/>
    </w:rPr>
  </w:style>
  <w:style w:type="character" w:styleId="Style16">
    <w:name w:val="Основной текст_"/>
    <w:basedOn w:val="Style14"/>
    <w:qFormat/>
    <w:rPr>
      <w:rFonts w:ascii="Arial" w:hAnsi="Arial" w:cs="Arial"/>
      <w:sz w:val="19"/>
      <w:szCs w:val="19"/>
      <w:lang w:bidi="ar-SA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45pt">
    <w:name w:val="Основной текст + 4.5 pt"/>
    <w:basedOn w:val="Style16"/>
    <w:qFormat/>
    <w:rPr>
      <w:rFonts w:eastAsia="Times New Roman" w:cs="Arial"/>
      <w:i/>
      <w:iCs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FranklinGothicHeavy">
    <w:name w:val="Основной текст + Franklin Gothic Heavy"/>
    <w:basedOn w:val="Style16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2">
    <w:name w:val="Основной текст2"/>
    <w:basedOn w:val="Style16"/>
    <w:qFormat/>
    <w:rPr>
      <w:rFonts w:eastAsia="Times New Roman" w:cs="Arial"/>
      <w:color w:val="000000"/>
      <w:spacing w:val="0"/>
      <w:w w:val="100"/>
      <w:position w:val="0"/>
      <w:sz w:val="19"/>
      <w:u w:val="single"/>
      <w:vertAlign w:val="baseline"/>
      <w:lang w:val="ru-RU"/>
    </w:rPr>
  </w:style>
  <w:style w:type="character" w:styleId="Exact1">
    <w:name w:val="Основной текст Exact1"/>
    <w:basedOn w:val="Style16"/>
    <w:qFormat/>
    <w:rPr>
      <w:rFonts w:ascii="Times New Roman" w:hAnsi="Times New Roman" w:cs="Times New Roman"/>
      <w:b/>
      <w:bCs/>
      <w:spacing w:val="1"/>
      <w:sz w:val="22"/>
      <w:szCs w:val="22"/>
      <w:u w:val="single"/>
    </w:rPr>
  </w:style>
  <w:style w:type="character" w:styleId="11pt2">
    <w:name w:val="Основной текст + 11 pt2"/>
    <w:basedOn w:val="Style1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pt">
    <w:name w:val="Основной текст + 4 pt"/>
    <w:basedOn w:val="Style1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Candara">
    <w:name w:val="Основной текст + Candara"/>
    <w:basedOn w:val="Style16"/>
    <w:qFormat/>
    <w:rPr>
      <w:rFonts w:ascii="Candara" w:hAnsi="Candara" w:eastAsia="Times New Roman" w:cs="Candara"/>
      <w:b/>
      <w:bCs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Arial" w:hAnsi="Arial" w:cs="Arial"/>
      <w:sz w:val="19"/>
      <w:szCs w:val="19"/>
      <w:lang w:val="en-US" w:eastAsia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cs="Trebuchet MS"/>
      <w:sz w:val="44"/>
      <w:szCs w:val="44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26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eastAsia="Courier New"/>
      <w:b/>
      <w:bCs/>
      <w:color w:val="000000"/>
      <w:sz w:val="23"/>
      <w:szCs w:val="23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50"/>
    </w:pPr>
    <w:rPr>
      <w:rFonts w:ascii="Arial" w:hAnsi="Arial" w:cs="Arial"/>
      <w:w w:val="50"/>
      <w:sz w:val="36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4:00Z</dcterms:created>
  <dc:creator>Дом культуры</dc:creator>
  <dc:description/>
  <cp:keywords/>
  <dc:language>en-US</dc:language>
  <cp:lastModifiedBy>Дом культуры</cp:lastModifiedBy>
  <cp:lastPrinted>2015-02-02T16:19:00Z</cp:lastPrinted>
  <dcterms:modified xsi:type="dcterms:W3CDTF">2015-02-04T07:52:00Z</dcterms:modified>
  <cp:revision>6</cp:revision>
  <dc:subject/>
  <dc:title>Утверждаю </dc:title>
</cp:coreProperties>
</file>